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GRAPHING REVIEW WRITING EQUATIONS OF LINES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00</wp:posOffset>
            </wp:positionH>
            <wp:positionV relativeFrom="paragraph">
              <wp:posOffset>64135</wp:posOffset>
            </wp:positionV>
            <wp:extent cx="1905000" cy="1818005"/>
            <wp:effectExtent l="0" t="0" r="0" b="0"/>
            <wp:wrapTight wrapText="bothSides">
              <wp:wrapPolygon edited="0">
                <wp:start x="-79" y="17398"/>
                <wp:lineTo x="-79" y="11737"/>
                <wp:lineTo x="168985" y="11737"/>
                <wp:lineTo x="168985" y="17398"/>
                <wp:lineTo x="-79" y="1739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11658" r="3281" b="6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1. 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y-intercept: (     ,     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Slop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Equation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77800</wp:posOffset>
            </wp:positionV>
            <wp:extent cx="1905000" cy="1837055"/>
            <wp:effectExtent l="0" t="0" r="0" b="0"/>
            <wp:wrapTight wrapText="bothSides">
              <wp:wrapPolygon edited="0">
                <wp:start x="-90" y="16477"/>
                <wp:lineTo x="-90" y="10957"/>
                <wp:lineTo x="-33304" y="10957"/>
                <wp:lineTo x="-33304" y="16477"/>
                <wp:lineTo x="-90" y="1647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11282" r="6230" b="7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</w:t>
        <w:tab/>
        <w:t>y-intercept: (     ,     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lop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Equati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Name: ____________________________________period: 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56845</wp:posOffset>
            </wp:positionV>
            <wp:extent cx="1828800" cy="1745615"/>
            <wp:effectExtent l="0" t="0" r="0" b="0"/>
            <wp:wrapTight wrapText="bothSides">
              <wp:wrapPolygon edited="0">
                <wp:start x="10724" y="17467"/>
                <wp:lineTo x="10724" y="12240"/>
                <wp:lineTo x="-4095" y="12240"/>
                <wp:lineTo x="-4095" y="17467"/>
                <wp:lineTo x="10724" y="1746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41" t="12728" r="6520" b="6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3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y-intercept: (     ,     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lop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Equati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161290</wp:posOffset>
            </wp:positionV>
            <wp:extent cx="1905000" cy="1758315"/>
            <wp:effectExtent l="0" t="0" r="0" b="0"/>
            <wp:wrapTight wrapText="bothSides">
              <wp:wrapPolygon edited="0">
                <wp:start x="6555" y="16063"/>
                <wp:lineTo x="6555" y="11281"/>
                <wp:lineTo x="-6469" y="11281"/>
                <wp:lineTo x="-6469" y="16063"/>
                <wp:lineTo x="6555" y="16063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04" t="12743" r="8101" b="8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ab/>
        <w:tab/>
        <w:tab/>
        <w:tab/>
        <w:t>y-intercept: (     ,     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lop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Equation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 What is the slope-intercept form of a line?  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n the previous page, you had to find the slope and the y-intercept from a graph, now, find the slope and the y-intercept from an equation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y = 3x</w:t>
        <w:tab/>
        <w:tab/>
      </w:r>
    </w:p>
    <w:p>
      <w:pPr>
        <w:pStyle w:val="Normal"/>
        <w:spacing w:lineRule="auto" w:line="48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y-intercept (b): __________    slope (m): __________    </w:t>
      </w:r>
    </w:p>
    <w:p>
      <w:pPr>
        <w:pStyle w:val="Normal"/>
        <w:spacing w:lineRule="auto" w:line="480"/>
        <w:ind w:left="360" w:hanging="0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y = x</w:t>
      </w:r>
    </w:p>
    <w:p>
      <w:pPr>
        <w:pStyle w:val="Normal"/>
        <w:spacing w:lineRule="auto" w:line="480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y-intercept (b): __________    slope (m): __________    </w:t>
      </w:r>
    </w:p>
    <w:p>
      <w:pPr>
        <w:pStyle w:val="Normal"/>
        <w:spacing w:lineRule="auto" w:line="480"/>
        <w:ind w:firstLine="36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y = 4</w:t>
      </w:r>
    </w:p>
    <w:p>
      <w:pPr>
        <w:pStyle w:val="Normal"/>
        <w:spacing w:lineRule="auto" w:line="48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y-intercept (b): __________    slope (m): __________    </w:t>
      </w:r>
    </w:p>
    <w:p>
      <w:pPr>
        <w:pStyle w:val="Normal"/>
        <w:spacing w:lineRule="auto" w:line="48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48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y-intercept (b): __________    slope (m): __________    </w:t>
      </w:r>
    </w:p>
    <w:p>
      <w:pPr>
        <w:pStyle w:val="Normal"/>
        <w:spacing w:lineRule="auto" w:line="480"/>
        <w:ind w:left="360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pacing w:lineRule="auto" w:line="48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y-intercept (b): __________    slope (m): __________    </w:t>
      </w:r>
    </w:p>
    <w:p>
      <w:pPr>
        <w:pStyle w:val="Normal"/>
        <w:spacing w:lineRule="auto" w:line="480"/>
        <w:ind w:left="360" w:hanging="0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</w:p>
    <w:p>
      <w:pPr>
        <w:pStyle w:val="Normal"/>
        <w:spacing w:lineRule="auto" w:line="480"/>
        <w:ind w:left="360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spacing w:lineRule="auto" w:line="480"/>
        <w:ind w:left="360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spacing w:lineRule="auto" w:line="480"/>
        <w:ind w:left="360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x + y = 4</w:t>
      </w:r>
    </w:p>
    <w:p>
      <w:pPr>
        <w:pStyle w:val="Normal"/>
        <w:spacing w:lineRule="auto" w:line="48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y-intercept (b): __________    slope (m): __________  </w:t>
      </w:r>
    </w:p>
    <w:p>
      <w:pPr>
        <w:pStyle w:val="Normal"/>
        <w:spacing w:lineRule="auto" w:line="480"/>
        <w:ind w:left="36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x + 3y = 6</w:t>
      </w:r>
    </w:p>
    <w:p>
      <w:pPr>
        <w:pStyle w:val="Normal"/>
        <w:spacing w:lineRule="auto" w:line="48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y-intercept (b): __________    slope (m): __________    </w:t>
      </w:r>
    </w:p>
    <w:p>
      <w:pPr>
        <w:pStyle w:val="Normal"/>
        <w:spacing w:lineRule="auto" w:line="48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x - 2y = 10</w:t>
      </w:r>
    </w:p>
    <w:p>
      <w:pPr>
        <w:pStyle w:val="Normal"/>
        <w:spacing w:lineRule="auto" w:line="48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y-intercept (b): __________    slope (m): __________    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Create your own equation that is in slope-intercept form: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y  = ______________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Now find the slope and the y-intercept of your line.</w:t>
      </w:r>
    </w:p>
    <w:p>
      <w:pPr>
        <w:pStyle w:val="Normal"/>
        <w:spacing w:lineRule="auto" w:line="48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y-intercept (b): __________    slope (m): __________   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Create your own equation that is in standard form: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Now find the slope and the y-intercept of your line.</w:t>
      </w:r>
    </w:p>
    <w:p>
      <w:pPr>
        <w:pStyle w:val="Normal"/>
        <w:spacing w:lineRule="auto" w:line="48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y-intercept (b): __________    slope (m): __________    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5840" w:h="12240"/>
      <w:pgMar w:left="288" w:right="288" w:gutter="0" w:header="0" w:top="576" w:footer="0" w:bottom="28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2:56:00Z</dcterms:created>
  <dc:creator>JEFFCO</dc:creator>
  <dc:description/>
  <cp:keywords/>
  <dc:language>en-US</dc:language>
  <cp:lastModifiedBy>Jeffco</cp:lastModifiedBy>
  <cp:lastPrinted>2009-01-08T10:35:00Z</cp:lastPrinted>
  <dcterms:modified xsi:type="dcterms:W3CDTF">2010-03-06T23:15:00Z</dcterms:modified>
  <cp:revision>4</cp:revision>
  <dc:subject/>
  <dc:title>GRAPHING REVIEW PART 1 - WRITING EQUATIONS OF LINES</dc:title>
</cp:coreProperties>
</file>